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 направлении санитарно-эпидемиолог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 по профилактике новой коронавирус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екции (COVID-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М.А.Патяшиной, руководителя Управления Федеральной службы по надзору в сфере защиты прав потребителей и благополучия человека по Республике Татарстан, с санитарно-эпидемиологическими правилами по профилактике новой коронавирусной инфекции (COVID-19) для использования в работ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на 16 л. в 1 эк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8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6-15T10:08:00Z</dcterms:modified>
  <cp:revision>2</cp:revision>
  <dc:subject/>
  <dc:title>Начальнику</dc:title>
</cp:coreProperties>
</file>